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3412598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6110288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397188430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